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40494497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05-23/18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4 липня 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ind w:right="3360" w:hanging="0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ерелік природоохоронних заходів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фінансування з обласного фонду охорони навколишнього природного середовища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 2018 році  </w:t>
      </w:r>
      <w:r>
        <w:rPr>
          <w:b/>
          <w:szCs w:val="28"/>
          <w:lang w:val="uk-UA"/>
        </w:rPr>
        <w:t>за рахунок залишку коштів станом на 01.01.2018</w:t>
      </w:r>
    </w:p>
    <w:p>
      <w:pPr>
        <w:pStyle w:val="Normal"/>
        <w:ind w:firstLine="851"/>
        <w:jc w:val="both"/>
        <w:rPr>
          <w:rStyle w:val="FontStyle14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ідповідно до ст. 43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місцеве самоврядування в Україні», ст. 47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охорону навколишнього природного середовища», Бюджетного кодексу України, постанови Кабінету Міністрів України від 17.09.1996 №1147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затвердження переліку видів діяльності, що належать до природоохоронних заходів» (із змінами), Комплексної програми з охорони навколишнього природного середовища «Екологія» у Чернівецькій області на 2016-2018 роки (нова редакція), затвердженої рішенням 17-ї сесії 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 xml:space="preserve">І скликання від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14.11.2017 №196-17/17 (із змінами) (далі – Програма), </w:t>
      </w:r>
      <w:r>
        <w:rPr>
          <w:rStyle w:val="FontStyle14"/>
          <w:sz w:val="28"/>
          <w:szCs w:val="28"/>
          <w:lang w:val="uk-UA" w:eastAsia="uk-UA"/>
        </w:rPr>
        <w:t xml:space="preserve">рішення 19-ї сесії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>І скликання від 21.12.</w:t>
      </w:r>
      <w:r>
        <w:rPr>
          <w:rStyle w:val="FontStyle14"/>
          <w:color w:val="000000"/>
          <w:sz w:val="28"/>
          <w:szCs w:val="28"/>
          <w:lang w:val="uk-UA" w:eastAsia="uk-UA"/>
        </w:rPr>
        <w:t>2017  №277-19/17 «Про обласний бюджет на 2018 рік» (із змінами), керуючись Положенням про обласний фонд охорони навколишнього природного середовища, затвердженого рішенням 5-ї сесії обласної ради VІІ скликання від 28.04.2016 №76-5/16 (із змінами)</w:t>
      </w:r>
      <w:r>
        <w:rPr>
          <w:rStyle w:val="FontStyle14"/>
          <w:sz w:val="28"/>
          <w:szCs w:val="28"/>
          <w:lang w:val="uk-UA" w:eastAsia="uk-UA"/>
        </w:rPr>
        <w:t xml:space="preserve">, розглянувши подання обласної державної адміністрації від 05.06.2018 р. № 01.13/18-1174  та враховуючи висновок постійної комісії з питань охорони навколишнього природного середовища та природокористування від 19.06.2018 р. №3/29, </w:t>
      </w:r>
      <w:r>
        <w:rPr>
          <w:rFonts w:cs="Times New Roman" w:ascii="Times New Roman" w:hAnsi="Times New Roman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7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  <w:tab/>
        <w:t>Затвердити</w:t>
      </w:r>
      <w:r>
        <w:rPr>
          <w:rStyle w:val="FontStyle14"/>
          <w:sz w:val="28"/>
          <w:szCs w:val="28"/>
          <w:lang w:val="uk-UA" w:eastAsia="uk-UA"/>
        </w:rPr>
        <w:t xml:space="preserve"> Перелік природоохоронних заходів для фінансування з обласного фонду охорони навколишнього природного середовища в 2018 році за рахунок залишку коштів станом на 01.01.2018 (додається) в межах обсягів, передбачених Програмою на 2018 рік. 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</w:t>
        <w:tab/>
        <w:t>Департаменту фінансів обласної державної адміністрації внести зміни до обласного бюджету на 2018 рік відповідно до цього рішення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3.</w:t>
        <w:tab/>
        <w:t xml:space="preserve">Контроль за виконанням цього рішення покласти на Департамент фінансів обласної державної адміністрації (Дякова А. А.), </w:t>
      </w:r>
      <w:r>
        <w:rPr>
          <w:rStyle w:val="FontStyle14"/>
          <w:color w:val="000000"/>
          <w:sz w:val="28"/>
          <w:szCs w:val="28"/>
          <w:lang w:val="uk-UA" w:eastAsia="uk-UA"/>
        </w:rPr>
        <w:t>управління екології та природних ресурсів обласної державної адміністрації (Білоконь М. В.),</w:t>
      </w:r>
      <w:r>
        <w:rPr>
          <w:rStyle w:val="FontStyle14"/>
          <w:sz w:val="28"/>
          <w:szCs w:val="28"/>
          <w:lang w:val="uk-UA" w:eastAsia="uk-UA"/>
        </w:rPr>
        <w:t xml:space="preserve"> постійні комісії обласної ради з питань економіки, бюджету та інвестицій (Березовський М. М.), з питань охорони навколишнього природного середовища та природокористування (Фочук С. Г.)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7:00Z</dcterms:created>
  <dc:creator>1</dc:creator>
  <dc:description/>
  <dc:language>en-US</dc:language>
  <cp:lastModifiedBy>Користувач Windows</cp:lastModifiedBy>
  <cp:lastPrinted>2018-02-15T15:27:00Z</cp:lastPrinted>
  <dcterms:modified xsi:type="dcterms:W3CDTF">2018-07-25T09:01:00Z</dcterms:modified>
  <cp:revision>1</cp:revision>
  <dc:subject/>
  <dc:title/>
</cp:coreProperties>
</file>